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at is CWU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WUG is the ClarisWorks Users Group.  Formed in 1991, CWUG is an independent support group with more than 15,000 members in the United States and 51 other countries all dedicated to helping ClarisWorks user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ow to Contact CWU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larisWorks Users Group</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ox 701010, Plymouth, MI 4817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hone: (313) 454-1969; Fax: (313) 454-196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can find C▯WUG on the Internet at the following World Wide Web site:  http://www.cwug.or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CWUG folder on this CD-ROM contains valuable offers and sample products from the ClarisWorks Users Group (CWUG) and from third-party developer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1) A sample copy of the ClarisWorks Journal, CWUG's exceptional 24-page monthly newsletter dedicated to helping you do more with ClarisWorks. Each issue of the ClarisWorks Journal is filled with valuable tips, hints, and suggestions that will enhance your productivity with ClarisWork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2) The "Discount.pdf" file on this CD-ROM presents information about the other services offered by CWUG and offers you a discount on an annual membership.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3) The "Products.pdf" file provides information about ClarisWorks products that CWUG sells at a discount to its members and to all other ClarisWorks user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